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 </w:t>
      </w:r>
    </w:p>
    <w:tbl>
      <w:tblPr>
        <w:tblW w:w="1010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60"/>
        <w:gridCol w:w="2366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d Cisterna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enominazione tipo scarico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d Scarico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odice rifiuto CER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EMOCOMPONENTI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1-2 (lato sinistro lab analisi, ex modular Roche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 </w:t>
            </w:r>
            <w:r>
              <w:rPr>
                <w:rFonts w:cs="Century Gothic" w:ascii="Century Gothic" w:hAnsi="Century Gothic"/>
                <w:color w:val="000000"/>
              </w:rPr>
              <w:t>18 01 06*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2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POLICICLICI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3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 </w:t>
            </w:r>
            <w:r>
              <w:rPr>
                <w:rFonts w:cs="Century Gothic" w:ascii="Century Gothic" w:hAnsi="Century Gothic"/>
                <w:color w:val="000000"/>
              </w:rPr>
              <w:t>18 01 06*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3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XILOLO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6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18 01 06*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4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ALCOLI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5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18 01 06*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5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FORMALINA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4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18 01 06*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C6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EMOCOMPONENTI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S 1-2 (solo lato dx lab analisi, core lab Beckman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  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8 01 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56:00Z</dcterms:created>
  <dc:creator>Omar Pavirani</dc:creator>
  <dc:description/>
  <cp:keywords/>
  <dc:language>en-US</dc:language>
  <cp:lastModifiedBy>mc.manzalini</cp:lastModifiedBy>
  <cp:lastPrinted>2016-08-04T08:59:00Z</cp:lastPrinted>
  <dcterms:modified xsi:type="dcterms:W3CDTF">2016-08-09T13:16:00Z</dcterms:modified>
  <cp:revision>7</cp:revision>
  <dc:subject/>
  <dc:title/>
</cp:coreProperties>
</file>